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9577988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3406166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5490974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9876597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6220997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5724281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79869951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9441567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